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6"/>
      </w:tblGrid>
      <w:tr>
        <w:trPr/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., October 6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., November 3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., December 1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de-DE"/>
              </w:rPr>
              <w:t>Parents</w:t>
            </w: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N Phar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J Sall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E Scamard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F Stee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tud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Par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N Phar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J Sall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F Stee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A Su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tud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Par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 Phar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 Sall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 S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tud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., October 13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., November 10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., December 8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Par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J Sall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E Scamard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F Stee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D Zolond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tud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Par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 Sall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 Stee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 Zolond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tud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Par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 Sall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 Zolondek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tud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., October 20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., November 17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TUESDAY</w:t>
            </w:r>
            <w:r>
              <w:rPr>
                <w:rFonts w:cs="Comic Sans MS" w:ascii="Comic Sans MS" w:hAnsi="Comic Sans MS"/>
                <w:sz w:val="22"/>
                <w:szCs w:val="22"/>
              </w:rPr>
              <w:t>, December 14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Par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 Phar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 Sall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 Scamard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 Stee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 S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tud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Par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 Phar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 Sall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 Stee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 S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tud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Par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 Phar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tud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., October 27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TUESDAY</w:t>
            </w:r>
            <w:r>
              <w:rPr>
                <w:rFonts w:cs="Comic Sans MS" w:ascii="Comic Sans MS" w:hAnsi="Comic Sans MS"/>
                <w:sz w:val="22"/>
                <w:szCs w:val="22"/>
              </w:rPr>
              <w:t>, November 23</w:t>
            </w:r>
          </w:p>
        </w:tc>
        <w:tc>
          <w:tcPr>
            <w:tcW w:w="3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GERMAN CLU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PIZZA S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2:30-3:00 p.m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one participation poi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 week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Par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J Sall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E Scamard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F Stee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  <w:t>D Zolond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tud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Par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 Zolondek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Students</w:t>
            </w:r>
            <w:r>
              <w:rPr>
                <w:rFonts w:cs="Comic Sans MS" w:ascii="Comic Sans MS" w:hAnsi="Comic Sans MS"/>
                <w:sz w:val="22"/>
                <w:szCs w:val="22"/>
              </w:rPr>
              <w:t>:</w:t>
            </w:r>
          </w:p>
        </w:tc>
        <w:tc>
          <w:tcPr>
            <w:tcW w:w="3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0:00:00Z</dcterms:created>
  <dc:creator>Rustin Buck</dc:creator>
  <dc:description/>
  <cp:keywords/>
  <dc:language>en-US</dc:language>
  <cp:lastModifiedBy>Rustin Buck</cp:lastModifiedBy>
  <cp:lastPrinted>2010-09-28T18:30:00Z</cp:lastPrinted>
  <dcterms:modified xsi:type="dcterms:W3CDTF">2010-09-28T23:30:00Z</dcterms:modified>
  <cp:revision>2</cp:revision>
  <dc:subject/>
  <dc:title>Wed</dc:title>
</cp:coreProperties>
</file>